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color w:val="000000"/>
          <w:kern w:val="2"/>
          <w:sz w:val="26"/>
          <w:szCs w:val="26"/>
        </w:rPr>
      </w:pPr>
      <w:r>
        <w:rPr>
          <w:rFonts w:eastAsia="Times New Roman"/>
          <w:b/>
          <w:bCs/>
          <w:color w:val="000000"/>
          <w:kern w:val="2"/>
          <w:sz w:val="26"/>
          <w:szCs w:val="29"/>
        </w:rPr>
        <w:t>Declarations of interest of Steering Group members, and staff of the Cochrane Editorial Unit and the Secretariat</w:t>
      </w:r>
    </w:p>
    <w:p>
      <w:pPr>
        <w:pStyle w:val="Normal"/>
        <w:numPr>
          <w:ilvl w:val="0"/>
          <w:numId w:val="0"/>
        </w:numPr>
        <w:spacing w:lineRule="auto" w:line="240" w:before="280" w:after="240"/>
        <w:outlineLvl w:val="0"/>
        <w:rPr>
          <w:rFonts w:eastAsia="Times New Roman"/>
          <w:b/>
          <w:b/>
          <w:bCs/>
          <w:color w:val="000000"/>
          <w:kern w:val="2"/>
          <w:sz w:val="26"/>
          <w:szCs w:val="29"/>
        </w:rPr>
      </w:pPr>
      <w:r>
        <w:rPr>
          <w:rFonts w:eastAsia="Times New Roman"/>
          <w:b/>
          <w:bCs/>
          <w:color w:val="000000"/>
          <w:kern w:val="2"/>
          <w:sz w:val="26"/>
          <w:szCs w:val="26"/>
        </w:rPr>
        <w:t>February 2010</w:t>
      </w:r>
    </w:p>
    <w:p>
      <w:pPr>
        <w:pStyle w:val="Normal"/>
        <w:spacing w:lineRule="auto" w:line="240" w:before="0" w:after="240"/>
        <w:rPr>
          <w:rFonts w:eastAsia="Times New Roman"/>
          <w:szCs w:val="24"/>
        </w:rPr>
      </w:pPr>
      <w:r>
        <w:rPr>
          <w:rFonts w:eastAsia="Times New Roman"/>
          <w:szCs w:val="24"/>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ochrane Collaboration Steering Group). Steering Group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regularly.</w:t>
      </w:r>
    </w:p>
    <w:p>
      <w:pPr>
        <w:pStyle w:val="Normal"/>
        <w:spacing w:lineRule="auto" w:line="240" w:before="0" w:after="240"/>
        <w:rPr/>
      </w:pPr>
      <w:r>
        <w:rPr>
          <w:rFonts w:eastAsia="Times New Roman"/>
          <w:b/>
          <w:bCs/>
          <w:szCs w:val="24"/>
        </w:rPr>
        <w:t>A. Financial interests</w:t>
      </w:r>
      <w:r>
        <w:rPr>
          <w:rFonts w:eastAsia="Times New Roman"/>
          <w:szCs w:val="24"/>
        </w:rPr>
        <w:t xml:space="preserve"> </w:t>
      </w:r>
    </w:p>
    <w:p>
      <w:pPr>
        <w:pStyle w:val="Normal"/>
        <w:spacing w:lineRule="auto" w:line="240" w:before="0" w:after="240"/>
        <w:rPr/>
      </w:pPr>
      <w:r>
        <w:rPr>
          <w:rFonts w:eastAsia="Times New Roman"/>
          <w:szCs w:val="24"/>
        </w:rPr>
        <w:t>In the past five years, have you:</w:t>
        <w:br/>
        <w:br/>
      </w:r>
      <w:r>
        <w:rPr>
          <w:rFonts w:eastAsia="Times New Roman"/>
          <w:b/>
          <w:bCs/>
          <w:szCs w:val="24"/>
        </w:rPr>
        <w:t>1. Received research funding: any grant, contract or gift, commissioned research, or fellowship from The Cochrane Collaboration or a related organisation (i.e. any organisation related to health care or medical research) to conduct research?</w:t>
      </w:r>
      <w:r>
        <w:rPr>
          <w:rFonts w:eastAsia="Times New Roman"/>
          <w:szCs w:val="24"/>
        </w:rPr>
        <w:t xml:space="preserve"> </w:t>
      </w:r>
    </w:p>
    <w:p>
      <w:pPr>
        <w:pStyle w:val="Normal"/>
        <w:spacing w:lineRule="auto" w:line="240" w:before="0" w:after="240"/>
        <w:rPr>
          <w:rFonts w:eastAsia="Times New Roman"/>
          <w:szCs w:val="24"/>
        </w:rPr>
      </w:pPr>
      <w:r>
        <w:rPr>
          <w:rFonts w:eastAsia="Times New Roman"/>
          <w:szCs w:val="24"/>
        </w:rPr>
        <w:t xml:space="preserve">The following people have declared "No" to the above declaration: Lorne Becker, Zbys Fedorowicz, Donna Gillies, Sonja Henderson and Liz Whamond; also Giovanna Ceroni, Toby Lasserson, Harriet MacLehose and Hilary Wilson (Cochrane Editorial Unit); and Claire Allen, Anne Giles, Jini Hetherington, Lucie Jones and Nick Royle (Secretariat). </w:t>
        <w:br/>
        <w:br/>
        <w:t>The under-mentioned have made the following declarations:</w:t>
        <w:br/>
        <w:br/>
        <w:t xml:space="preserve">Lisa Bero: Yes, in the past five years I have received research funding from the National Institutes of Health, World Health Organization, California Tobacco-Related Disease Research Program (research money derived from the tax on cigarettes), Flight Attendants Medical Research Institute, National Science Foundation, and Attorney General Consumer and Prescriber Grant Program. </w:t>
      </w:r>
    </w:p>
    <w:p>
      <w:pPr>
        <w:pStyle w:val="Normal"/>
        <w:spacing w:lineRule="auto" w:line="240" w:before="0" w:after="240"/>
        <w:rPr>
          <w:rFonts w:eastAsia="Times New Roman"/>
          <w:szCs w:val="24"/>
        </w:rPr>
      </w:pPr>
      <w:r>
        <w:rPr>
          <w:rFonts w:eastAsia="Times New Roman"/>
          <w:szCs w:val="24"/>
        </w:rPr>
        <w:t>Jonathan Craig: Staff members of the Cochrane Renal Group receive grants from core Collaboration funds: Ruth Mitchell receives funds to provide a diagnostic test register, and Gail Higgins receives funds to support Trials Search Co-ordinators.</w:t>
        <w:br/>
        <w:br/>
        <w:t>Gail Higgins: Yes, I receive some funding from The Cochrane Collaboration to support Trials Search Co-ordinators.</w:t>
        <w:br/>
        <w:b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br/>
        <w:br/>
        <w:t>Sophie Hill: Yes, my Cochrane group received research grants and some of these grants covered my salary: From host institution (La Trobe University); Australian Department of Health and Ageing; Department of Human Services Victoria (including its Victorian Quality Council); The Cochrane Collaboration Opportunities Fund; Canadian Agency for Drugs and Technologies in Health; The Cochrane Collaboration (Editorial Board project); Helen McPherson Smith Trust; School of Public Health and World Health Organization, South East Asian Regional Office and Western Pacific Regional Office; Australian Institute of Health Policy Studies; Australasian Cochrane Centre; Monash University (National Vascular Disease Prevention Alliance); Effective Healthcare Australia (Seed Funding Grants, Consumer Driven Healthcare Focus).</w:t>
        <w:br/>
        <w:br/>
        <w:t>Steve McDonald: Yes, in 2009 I received funding from The Cochrane Collaboration Opportunites Fund to support the work of the Training Working Group. </w:t>
        <w:br/>
        <w:br/>
        <w:t>Mary Ellen Schaafsma: Yes, the Canadian Cochrane Network and Centre has received funds from The Cochrane Collaboration Opportunities Fund to enable the Education Co-ordinator to participate in the Training Working Group.</w:t>
      </w:r>
    </w:p>
    <w:p>
      <w:pPr>
        <w:pStyle w:val="Normal"/>
        <w:spacing w:lineRule="auto" w:line="240" w:before="0" w:after="240"/>
        <w:rPr>
          <w:rFonts w:eastAsia="Times New Roman"/>
          <w:szCs w:val="24"/>
        </w:rPr>
      </w:pPr>
      <w:r>
        <w:rPr>
          <w:rFonts w:eastAsia="Times New Roman"/>
          <w:szCs w:val="24"/>
        </w:rPr>
        <w:t>Rob Scholten: Yes, in the past five years I have received research funding from the Dutch Health Council, Dutch Health Insurance Council, and various Dutch scientific non-commercial organisations. I was also involved as an applicant or advisor in a project funded by the Cochrane Opportunities Fund.</w:t>
        <w:br/>
        <w:br/>
        <w:t xml:space="preserve">Roger Soll: Yes, I receive funds from the National Institute of Child Health and Human Development to support the Cochrane Neonatal Review Group (35% effort as Co-ordinating Editor). NIH Contract N01-DK-2006-3419, HHSN267200603419C, University of Vermont. </w:t>
        <w:br/>
        <w:br/>
        <w:t xml:space="preserve">Katrina Williams: Yes, I have received 1000 GBP annually for the last two years from core Collaboration funds to support the activities of the Cochrane Prognosis Methods Group, for which I am a Co-Convenor. I have also received funding in the last five years from the Federal Government of Australia to support the activities of the Australian satellite of the Cochrane Child Health Field and from Financial Markets Foundation for Children (a competitive grant funding body) to undertake systematic review work relevant to prognosis, and to develop Cochrane systematic reviews relevant to community child health. In addition, but not related to Cochrane or systematic review activities, I have received funding in competitive research funding cycles to complete research about the prognosis of autism, early detection of autism, the prevalence of autism, and to conduct trials for two treatments for autism, as well as funding to explore ways to improve health outcomes through teamwork in paediatric hospital settings. </w:t>
      </w:r>
    </w:p>
    <w:p>
      <w:pPr>
        <w:pStyle w:val="Normal"/>
        <w:spacing w:lineRule="auto" w:line="240" w:before="0" w:after="240"/>
        <w:rPr>
          <w:rFonts w:eastAsia="Times New Roman"/>
          <w:szCs w:val="24"/>
        </w:rPr>
      </w:pPr>
      <w:r>
        <w:rPr>
          <w:rFonts w:eastAsia="Times New Roman"/>
          <w:szCs w:val="24"/>
        </w:rPr>
        <w:t xml:space="preserve">Hans van der Wouden: Yes, as an employee of Erasmus MC, University Medical Centre, Rotterdam, I have received research funding from two pharmaceutical companies: GlaxoSmithKline and ARTU Biologicals. </w:t>
      </w:r>
    </w:p>
    <w:p>
      <w:pPr>
        <w:pStyle w:val="Normal"/>
        <w:spacing w:lineRule="auto" w:line="240" w:before="0" w:after="240"/>
        <w:rPr>
          <w:rFonts w:eastAsia="Times New Roman"/>
          <w:szCs w:val="24"/>
        </w:rPr>
      </w:pPr>
      <w:r>
        <w:rPr>
          <w:rFonts w:eastAsia="Times New Roman"/>
          <w:szCs w:val="24"/>
        </w:rPr>
        <w:t>Mingming Zhang: Yes, in 2007 I received funding from The Cochrane Collaboration to establish a Chinese and English database of randomised controlled trials.</w:t>
      </w:r>
    </w:p>
    <w:p>
      <w:pPr>
        <w:pStyle w:val="Normal"/>
        <w:spacing w:lineRule="auto" w:line="240" w:before="0" w:after="240"/>
        <w:rPr>
          <w:rFonts w:eastAsia="Times New Roman"/>
          <w:szCs w:val="24"/>
        </w:rPr>
      </w:pPr>
      <w:r>
        <w:rPr>
          <w:rFonts w:eastAsia="Times New Roman"/>
          <w:szCs w:val="24"/>
        </w:rPr>
        <w:t>Cochrane Editorial Unit:</w:t>
        <w:br/>
        <w:t>David Tovey: Yes, whilst I was working as Editorial Director in the BMJ Knowledge department we were commissioned to create a series of evidence reviews on the management of HIV in resource poor settings by Johnson and Johnson. I received no personal funding for this project.</w:t>
        <w:br/>
        <w:br/>
        <w:br/>
      </w:r>
      <w:r>
        <w:rPr>
          <w:rFonts w:eastAsia="Times New Roman"/>
          <w:b/>
          <w:bCs/>
          <w:szCs w:val="24"/>
        </w:rPr>
        <w:t xml:space="preserve">2. Had paid consultancies: any paid work, consulting fees (in cash or kind) from a related organisation? </w:t>
      </w:r>
    </w:p>
    <w:p>
      <w:pPr>
        <w:pStyle w:val="Normal"/>
        <w:spacing w:lineRule="auto" w:line="240" w:before="0" w:after="240"/>
        <w:rPr>
          <w:rFonts w:eastAsia="Times New Roman"/>
          <w:szCs w:val="24"/>
        </w:rPr>
      </w:pPr>
      <w:r>
        <w:rPr>
          <w:rFonts w:eastAsia="Times New Roman"/>
          <w:szCs w:val="24"/>
        </w:rPr>
        <w:t>The following people have declared "No" to the above declaration: Lorne Becker, Jonathan Craig, Zbys Fedorowicz, Donna Gillies, Sonja Henderson, Gail Higgins, Steve McDonald, Mary Ellen Schaafsma, Liz Whamond and Mingming Zhang; also Giovanna Ceroni, Toby Lasserson, Harriet MacLehose, David Tovey and Hilary Wilson (Cochrane Editorial Unit); and Anne Giles, Jini Hetherington, Lucie Jones and Nick Royle (Secretariat).</w:t>
        <w:br/>
        <w:br/>
        <w:t>The under-mentioned have made the following declarations:</w:t>
        <w:br/>
        <w:br/>
        <w:t>Lisa Bero: Yes, I have received consulting fees from the University of Colorado for conducting workshops in evidence-based medicine. Ending in 2009, I received an annual consulting fee from the BMJ Publishing Group for serving as a senior editor for Tobacco Control. In 2008 and 2009, I was a paid consultant to the Agenzia Italiana del Farmaco (AIFA), for independent research on drugs funded by the Italian Medicines Agency. In 2009, I was a paid consultant to the World Health Organization for research related to implementing rational prescribing of children's medicines.</w:t>
      </w:r>
    </w:p>
    <w:p>
      <w:pPr>
        <w:pStyle w:val="Normal"/>
        <w:spacing w:lineRule="auto" w:line="240" w:before="0" w:after="240"/>
        <w:rPr>
          <w:rFonts w:eastAsia="Times New Roman"/>
          <w:szCs w:val="24"/>
        </w:rPr>
      </w:pPr>
      <w:r>
        <w:rPr>
          <w:rFonts w:eastAsia="Times New Roman"/>
          <w:szCs w:val="24"/>
        </w:rPr>
        <w:t>Julian Higgins: Yes, I received payments from Biostat Inc, the BMJ and Roche for consultation, and from Elsevier for peer-reviewing (The Lancet).</w:t>
        <w:br/>
        <w:br/>
        <w:t>Sophie Hill: Yes, one-fifth of my salary is a teaching position (i.e. not consultancy but paid salary).</w:t>
        <w:br/>
        <w:br/>
        <w:t>Rob Scholten: Yes, the Dutch Cochrane Centre has received a grant of 255,000 Euros from The Cochrane Collaboration for the Continental Europe Support Unit, to support Continental European Cochrane Review Groups with the implementation of Cochrane diagnostic test accuracy reviews.</w:t>
        <w:br/>
        <w:br/>
        <w:t>Roger Soll: Yes. I have acted as a consultant on research projects on surfactant use sponsored by Chiesi Farmaceutici (last work in 2006).</w:t>
        <w:br/>
        <w:br/>
        <w:t>Katrina Williams: Yes, I have been paid to give lectures about autism, clinical epidemiology and evidence-based medicine by universities and training organisations.</w:t>
      </w:r>
    </w:p>
    <w:p>
      <w:pPr>
        <w:pStyle w:val="Normal"/>
        <w:spacing w:lineRule="auto" w:line="240" w:before="0" w:after="240"/>
        <w:rPr>
          <w:rFonts w:eastAsia="Times New Roman"/>
          <w:szCs w:val="24"/>
        </w:rPr>
      </w:pPr>
      <w:r>
        <w:rPr>
          <w:rFonts w:eastAsia="Times New Roman"/>
          <w:szCs w:val="24"/>
        </w:rPr>
        <w:t xml:space="preserve">Hans van der Wouden: Yes, as a reviewer of papers, I have received several vouchers from the BMJ Publishing Group, and a fee from The Lancet. </w:t>
      </w:r>
    </w:p>
    <w:p>
      <w:pPr>
        <w:pStyle w:val="Normal"/>
        <w:spacing w:lineRule="auto" w:line="240" w:before="0" w:after="240"/>
        <w:rPr>
          <w:rFonts w:eastAsia="Times New Roman"/>
          <w:szCs w:val="24"/>
        </w:rPr>
      </w:pPr>
      <w:r>
        <w:rPr>
          <w:rFonts w:eastAsia="Times New Roman"/>
          <w:szCs w:val="24"/>
        </w:rPr>
        <w:t>Secretariat:</w:t>
        <w:br/>
        <w:t>Claire Allen: Yes, from the Royal College of Nursing, for helping to produce a patient guideline leaflet for peri-operative fasting.</w:t>
        <w:br/>
        <w:br/>
        <w:br/>
      </w:r>
      <w:r>
        <w:rPr>
          <w:rFonts w:eastAsia="Times New Roman"/>
          <w:b/>
          <w:bCs/>
          <w:szCs w:val="24"/>
        </w:rPr>
        <w:t xml:space="preserve">3. Received honoraria: one-time payments (in cash or kind) from a related organisation? </w:t>
      </w:r>
    </w:p>
    <w:p>
      <w:pPr>
        <w:pStyle w:val="Normal"/>
        <w:spacing w:lineRule="auto" w:line="240" w:before="0" w:after="240"/>
        <w:rPr>
          <w:rFonts w:eastAsia="Times New Roman"/>
          <w:szCs w:val="24"/>
        </w:rPr>
      </w:pPr>
      <w:r>
        <w:rPr>
          <w:rFonts w:eastAsia="Times New Roman"/>
          <w:szCs w:val="24"/>
        </w:rPr>
        <w:t>The following people have declared "No" to the above declaration: Jonathan Craig, Zbys Fedorowicz, Sonja Henderson, Gail Higgins, Sophie Hill, Steve McDonald, Mary Ellen Schaafsma, Liz Whamond, Katrina Williams and Mingming Zhang; also Giovanna Ceroni, Harriet MacLehose and Hilary Wilson (Cochrane Editorial Unit); and Anne Giles, Jini Hetherington, Lucie Jones and Nick Royle (Secretariat).</w:t>
        <w:br/>
        <w:br/>
        <w:t>The under-mentioned have made the following declarations:</w:t>
        <w:br/>
        <w:br/>
        <w:t xml:space="preserve">Lorne Becker: Yes, I received an honorarium from Thompson Micromedex for serving on the editorial board of their DiseaseDex publication. This relationship ended on 1 July 2006. </w:t>
      </w:r>
    </w:p>
    <w:p>
      <w:pPr>
        <w:pStyle w:val="Normal"/>
        <w:spacing w:lineRule="auto" w:line="240" w:before="0" w:after="240"/>
        <w:rPr>
          <w:rFonts w:eastAsia="Times New Roman"/>
          <w:szCs w:val="24"/>
        </w:rPr>
      </w:pPr>
      <w:r>
        <w:rPr>
          <w:rFonts w:eastAsia="Times New Roman"/>
          <w:szCs w:val="24"/>
        </w:rPr>
        <w:t>Lisa Bero: Yes, I have accepted honoraria from the World Conference on Clinical Pharmacology and Therapeutics for a talk on managing financial conflicts of interest in clinical trials, and the Brooklyn Law School for a talk and paper on systematic reviews, and the British Columbia Cancer Agency for a talk on bias in clinical trials. I have also received honoraria from the University of Toronto and Harvard University for serving as a member of a faculty promotion committee. In 2009 I received honoraria from Columbia University and Stanford Law School for presentations on industry manipulation of research.</w:t>
      </w:r>
    </w:p>
    <w:p>
      <w:pPr>
        <w:pStyle w:val="Normal"/>
        <w:spacing w:lineRule="auto" w:line="240" w:before="0" w:after="240"/>
        <w:rPr>
          <w:rFonts w:eastAsia="Times New Roman"/>
          <w:szCs w:val="24"/>
        </w:rPr>
      </w:pPr>
      <w:r>
        <w:rPr>
          <w:rFonts w:eastAsia="Times New Roman"/>
          <w:szCs w:val="24"/>
        </w:rPr>
        <w:t xml:space="preserve">Donna Gillies: Yes, I have received honoraria as a reviewer for the York Centre for Reviews and Dissemination and the Journal of Advanced Nursing. </w:t>
      </w:r>
    </w:p>
    <w:p>
      <w:pPr>
        <w:pStyle w:val="Normal"/>
        <w:spacing w:lineRule="auto" w:line="240" w:before="0" w:after="240"/>
        <w:rPr>
          <w:rFonts w:eastAsia="Times New Roman"/>
          <w:szCs w:val="24"/>
        </w:rPr>
      </w:pPr>
      <w:r>
        <w:rPr>
          <w:rFonts w:eastAsia="Times New Roman"/>
          <w:szCs w:val="24"/>
        </w:rPr>
        <w:t>Julian Higgins: Yes, I received payments from the University of Cambridge, the University of Leeds, Matrix Knowledge Group, the Chinese University of Hong Kong, SBTC Limited, the NHS (NICE), Novartis, Korea University and the University of Nottingham (UK) for teaching on systematic reviews. I received funds from The Campbell Collaboration for work on a systematic review, and from The Cochrane Collaboration for work on the Cochrane Handbook for Systematic Reviews of Interventions.</w:t>
        <w:br/>
        <w:br/>
        <w:t>Rob Scholten: Yes, I received an unrestricted amount of 5,000 Euros from Organon Biosciences as a contribution to a symposium.</w:t>
        <w:br/>
        <w:br/>
        <w:t>Roger Soll: Yes, in the last five years I have received honoraria from a variety of hospitals and universities lecturing on subjects ranging from The Cochrane Collaboration, Evidence-Based Medicine, and Cochrane reviews (results of reviews on HFOV, iNO, Hypothermia) and pulmonary surfactant.</w:t>
      </w:r>
    </w:p>
    <w:p>
      <w:pPr>
        <w:pStyle w:val="Normal"/>
        <w:spacing w:lineRule="auto" w:line="240" w:before="0" w:after="240"/>
        <w:rPr>
          <w:rFonts w:eastAsia="Times New Roman"/>
          <w:szCs w:val="24"/>
        </w:rPr>
      </w:pPr>
      <w:r>
        <w:rPr>
          <w:rFonts w:eastAsia="Times New Roman"/>
          <w:szCs w:val="24"/>
        </w:rPr>
        <w:t>Hans van der Wouden: Yes, Erasmus Medical Centre received an honorarium from GlaxoSmithKline for my involvement in a study on impetigo.</w:t>
      </w:r>
    </w:p>
    <w:p>
      <w:pPr>
        <w:pStyle w:val="Normal"/>
        <w:spacing w:lineRule="auto" w:line="240" w:before="0" w:after="240"/>
        <w:rPr/>
      </w:pPr>
      <w:r>
        <w:rPr>
          <w:rFonts w:eastAsia="Times New Roman"/>
          <w:szCs w:val="24"/>
        </w:rPr>
        <w:t>Cochrane Editorial Unit:</w:t>
        <w:br/>
        <w:t>Toby Lasserson: Yes, I have received payment for teaching about systematic reviews at courses run by the University of Brunel (UK), University of Portsmouth (UK) and the University of Nottingham (UK). I have also received payments for teaching on UK Cochrane Centre protocol and analysis workshops.</w:t>
        <w:br/>
        <w:br/>
        <w:t>David Tovey: Yes, I received a once-off honorarium for chairing a BMJ masterclass in December 2009.</w:t>
        <w:br/>
        <w:br/>
        <w:t>Secretariat:</w:t>
        <w:br/>
        <w:t>Claire Allen: Yes, for providing information to a pharmaceutical company; I donated this fee to the Cochrane Foundation Fund.</w:t>
        <w:br/>
        <w:br/>
      </w:r>
      <w:r>
        <w:rPr>
          <w:rFonts w:eastAsia="Times New Roman"/>
          <w:b/>
          <w:bCs/>
          <w:szCs w:val="24"/>
        </w:rPr>
        <w:t>4. Served as a director, officer, partner, trustee, employee or held a position of management with a related organisation?</w:t>
      </w:r>
      <w:r>
        <w:rPr>
          <w:rFonts w:eastAsia="Times New Roman"/>
          <w:szCs w:val="24"/>
        </w:rPr>
        <w:t xml:space="preserve"> </w:t>
      </w:r>
    </w:p>
    <w:p>
      <w:pPr>
        <w:pStyle w:val="Normal"/>
        <w:spacing w:lineRule="auto" w:line="240" w:before="0" w:after="240"/>
        <w:rPr>
          <w:rFonts w:eastAsia="Times New Roman"/>
          <w:szCs w:val="24"/>
        </w:rPr>
      </w:pPr>
      <w:r>
        <w:rPr>
          <w:rFonts w:eastAsia="Times New Roman"/>
          <w:szCs w:val="24"/>
        </w:rPr>
        <w:t xml:space="preserve">The following people have declared "No" to the above declaration: Lorne Becker, Lisa Bero, Jonathan Craig, Zbys Fedorowicz, Donna Gillies, Sonja Henderson, Gail Higgins, Sophie Hill, Rob Scholten, Katrina Williams, Hans van der Wouden and Mingming Zhang; also Hilary Wilson (Cochrane Editorial Unit); and Claire Allen, Anne Giles, Jini Hetherington, Lucie Jones and Nick Royle (Secretariat). </w:t>
        <w:br/>
        <w:br/>
        <w:t>The under-mentioned have made the following declarations:</w:t>
        <w:br/>
        <w:br/>
        <w:t>Julian Higgins: Yes, I am a full-time employee of the UK Medical Research Council.</w:t>
        <w:br/>
        <w:br/>
        <w:t>Steve McDonald, I am a member of the Committee of Management of the Joanna Briggs Institute.</w:t>
        <w:br/>
        <w:br/>
        <w:t>Mary Ellen Schaafsma: Yes, I am the Executive Director of the Canadian Cochrane Network and Centre, and am paid by the University of Ottawa with grant funding from the Canadian Institutes of Health Research.</w:t>
        <w:br/>
        <w:br/>
        <w:t>Roger Soll: Yes, I am President of the Vermont-Oxford Network, a not-for-profit voluntary collaboration of health care professionals comprised of over 700 neonatal intensive care units around the world dedicated to improving the quality and safety of medical care for newborn infants and their families.</w:t>
        <w:br/>
        <w:br/>
        <w:t xml:space="preserve">Liz Whamond: Yes, I am a member of the Board of Directors of the Canadian Partnership Against Cancer, and Vice-Chair of the Canadian Cancer Action Network. </w:t>
        <w:br/>
        <w:br/>
        <w:t>Cochrane Editorial Unit:</w:t>
        <w:br/>
        <w:t>Giovanna Ceroni: I was employed by the London School of Hygiene and Tropical Medicine during the period 2007-2009, and by the World Health Organization during 2005-2007.</w:t>
        <w:br/>
        <w:t> </w:t>
        <w:br/>
        <w:t>Toby Lasserson: I am on secondment from St George's University of London where I work full-time as a Managing Editor for the Cochrane Airways Group.</w:t>
        <w:br/>
        <w:br/>
        <w:t xml:space="preserve">Harriet MacLehose: I was employed by John Wiley and Sons (publishers of </w:t>
      </w:r>
      <w:r>
        <w:rPr>
          <w:rFonts w:eastAsia="Times New Roman"/>
          <w:i/>
          <w:iCs/>
          <w:szCs w:val="24"/>
        </w:rPr>
        <w:t>The Cochrane Library</w:t>
      </w:r>
      <w:r>
        <w:rPr>
          <w:rFonts w:eastAsia="Times New Roman"/>
          <w:szCs w:val="24"/>
        </w:rPr>
        <w:t>) for three months in 2009.</w:t>
        <w:br/>
        <w:br/>
        <w:t>David Tovey: I was previously employed by the BMJ Group.</w:t>
        <w:br/>
        <w:br/>
      </w:r>
      <w:r>
        <w:rPr>
          <w:rFonts w:eastAsia="Times New Roman"/>
          <w:b/>
          <w:bCs/>
          <w:szCs w:val="24"/>
        </w:rPr>
        <w:t xml:space="preserve">5. Possessed share-holdings, stock, stock options, equity with a related organisation (excludes mutual funds or similar arrangements where the individual has no control over the selection of the shares)? </w:t>
      </w:r>
    </w:p>
    <w:p>
      <w:pPr>
        <w:pStyle w:val="Normal"/>
        <w:spacing w:lineRule="auto" w:line="240" w:before="0" w:after="240"/>
        <w:rPr>
          <w:rFonts w:eastAsia="Times New Roman"/>
          <w:szCs w:val="24"/>
        </w:rPr>
      </w:pPr>
      <w:r>
        <w:rPr>
          <w:rFonts w:eastAsia="Times New Roman"/>
          <w:szCs w:val="24"/>
        </w:rPr>
        <w:t xml:space="preserve">All Steering Group members, Cochrane Editorial Unit staff and Secretariat staff declared "No" to the above declaration. </w:t>
      </w:r>
    </w:p>
    <w:p>
      <w:pPr>
        <w:pStyle w:val="Normal"/>
        <w:spacing w:lineRule="auto" w:line="240" w:before="0" w:after="240"/>
        <w:rPr>
          <w:rFonts w:eastAsia="Times New Roman"/>
          <w:szCs w:val="24"/>
        </w:rPr>
      </w:pPr>
      <w:r>
        <w:rPr>
          <w:rFonts w:eastAsia="Times New Roman"/>
          <w:szCs w:val="24"/>
        </w:rPr>
        <w:br/>
      </w:r>
      <w:r>
        <w:rPr>
          <w:rFonts w:eastAsia="Times New Roman"/>
          <w:b/>
          <w:bCs/>
          <w:szCs w:val="24"/>
        </w:rPr>
        <w:t xml:space="preserve">6. Received personal gifts from a related organisation? </w:t>
      </w:r>
    </w:p>
    <w:p>
      <w:pPr>
        <w:pStyle w:val="Normal"/>
        <w:spacing w:lineRule="auto" w:line="240" w:before="0" w:after="240"/>
        <w:rPr>
          <w:rFonts w:eastAsia="Times New Roman"/>
          <w:szCs w:val="24"/>
        </w:rPr>
      </w:pPr>
      <w:r>
        <w:rPr>
          <w:rFonts w:eastAsia="Times New Roman"/>
          <w:szCs w:val="24"/>
        </w:rPr>
        <w:t xml:space="preserve">The following people have declared "No" to the above declaration, with the exception of having received small promotional gifts from the Collaboration's publishers: Lisa Bero, Jonathan Craig, Zbys Fedorowicz, Donna Gillies, Sonja Henderson, Gail Higgins, Julian Higgins, Sophie Hill, Steve McDonald, Mary Ellen Schaafsma, Rob Scholten, Roger Soll, Liz Whamond, Katrina Williams, Hans van der Wouden and Mingming Zhang; also Giovanna Ceroni, Toby Lasserson, Harriet MacLehose, David Tovey and Hilary Wilson (Cochrane Editorial Unit); and Claire Allen, Anne Giles, Jini Hetherington, Lucie Jones and Nick Royle (Secretariat). </w:t>
        <w:br/>
        <w:br/>
        <w:t>The under-mentioned has made the following declaration:</w:t>
        <w:br/>
        <w:br/>
        <w:t xml:space="preserve">Lorne Becker: Yes, I have received small gifts from the Welch Allyn Corporation and the Dutch Dairy Council. </w:t>
        <w:br/>
        <w:br/>
      </w:r>
      <w:r>
        <w:rPr>
          <w:rFonts w:eastAsia="Times New Roman"/>
          <w:b/>
          <w:bCs/>
          <w:szCs w:val="24"/>
        </w:rPr>
        <w:br/>
        <w:t xml:space="preserve">7. Had an outstanding loan with a related organisation? </w:t>
      </w:r>
    </w:p>
    <w:p>
      <w:pPr>
        <w:pStyle w:val="Normal"/>
        <w:spacing w:lineRule="auto" w:line="240" w:before="0" w:after="240"/>
        <w:rPr>
          <w:rFonts w:eastAsia="Times New Roman"/>
          <w:szCs w:val="24"/>
        </w:rPr>
      </w:pPr>
      <w:r>
        <w:rPr>
          <w:rFonts w:eastAsia="Times New Roman"/>
          <w:szCs w:val="24"/>
        </w:rPr>
        <w:t xml:space="preserve">All Steering Group members, Cochrane Editorial Unit staff and Secretariat staff declared "No" to the above declaration. </w:t>
      </w:r>
    </w:p>
    <w:p>
      <w:pPr>
        <w:pStyle w:val="Normal"/>
        <w:spacing w:lineRule="auto" w:line="240" w:before="0" w:after="240"/>
        <w:rPr>
          <w:rFonts w:eastAsia="Times New Roman"/>
          <w:szCs w:val="24"/>
        </w:rPr>
      </w:pPr>
      <w:r>
        <w:rPr>
          <w:rFonts w:eastAsia="Times New Roman"/>
          <w:szCs w:val="24"/>
        </w:rPr>
        <w:br/>
      </w:r>
      <w:r>
        <w:rPr>
          <w:rFonts w:eastAsia="Times New Roman"/>
          <w:b/>
          <w:bCs/>
          <w:szCs w:val="24"/>
        </w:rPr>
        <w:t xml:space="preserve">8. Received royalty payments from a related organisation? </w:t>
      </w:r>
    </w:p>
    <w:p>
      <w:pPr>
        <w:pStyle w:val="Normal"/>
        <w:spacing w:lineRule="auto" w:line="240" w:before="0" w:after="240"/>
        <w:rPr>
          <w:rFonts w:eastAsia="Times New Roman"/>
          <w:szCs w:val="24"/>
        </w:rPr>
      </w:pPr>
      <w:r>
        <w:rPr>
          <w:rFonts w:eastAsia="Times New Roman"/>
          <w:szCs w:val="24"/>
        </w:rPr>
        <w:t xml:space="preserve">The following people have declared "No" to the above declaration: Lorne Becker, Jonathan Craig, Zbys Fedorowicz, Donna Gillies, Sonja Henderson, Gail Higgins, Julian Higgins, Sophie Hill, Steve McDonald, Mary Ellen Schaafsma, Rob Scholten, Roger Soll, Liz Whamond, Katrina Williams, Hans van der Wouden and Mingming Zhang; also Giovanna Ceroni, Toby Lasserson, Harriet MacLehose, David Tovey and Hilary Wilson (Cochrane Editorial Unit); and Claire Allen, Anne Giles, Jini Hetherington, Lucie Jones and Nick Royle (Secretariat). </w:t>
        <w:br/>
        <w:br/>
        <w:t>The under-mentioned has made the following declaration:</w:t>
        <w:br/>
        <w:br/>
        <w:t xml:space="preserve">Lisa Bero: Yes, I receive about $50 US per year in royalty fees from the University of California Press for publication of 'The Cigarette Papers'. </w:t>
      </w:r>
    </w:p>
    <w:p>
      <w:pPr>
        <w:pStyle w:val="Normal"/>
        <w:spacing w:lineRule="auto" w:line="240" w:before="0" w:after="240"/>
        <w:rPr/>
      </w:pPr>
      <w:r>
        <w:rPr>
          <w:rFonts w:eastAsia="Times New Roman"/>
          <w:szCs w:val="24"/>
        </w:rPr>
        <w:br/>
      </w:r>
      <w:r>
        <w:rPr>
          <w:rFonts w:eastAsia="Times New Roman"/>
          <w:b/>
          <w:bCs/>
          <w:szCs w:val="24"/>
        </w:rPr>
        <w:t>B. Non-financial interests</w:t>
        <w:br/>
        <w:br/>
        <w:t>Do you have any other competing interests that could pose a conflict of interest that would reasonably appear to be related to the primary interest?</w:t>
        <w:br/>
        <w:br/>
      </w:r>
      <w:r>
        <w:rPr>
          <w:rFonts w:eastAsia="Times New Roman"/>
          <w:szCs w:val="24"/>
        </w:rPr>
        <w:t xml:space="preserve">All Steering Group members, Cochrane Editorial Unit staff and Secretariat staff declared "No" to the above declaration. </w:t>
      </w:r>
    </w:p>
    <w:p>
      <w:pPr>
        <w:pStyle w:val="Normal"/>
        <w:spacing w:before="0" w:after="200"/>
        <w:rPr>
          <w:rFonts w:eastAsia="Times New Roman"/>
          <w:sz w:val="20"/>
          <w:szCs w:val="20"/>
        </w:rPr>
      </w:pPr>
      <w:r>
        <w:rPr>
          <w:rFonts w:eastAsia="Times New Roman"/>
          <w:sz w:val="20"/>
          <w:szCs w:val="20"/>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20"/>
        <w:szCs w:val="20"/>
        <w:lang w:val="en-GB"/>
      </w:rPr>
    </w:pPr>
    <w:r>
      <w:rPr>
        <w:b/>
        <w:sz w:val="20"/>
        <w:szCs w:val="20"/>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40"/>
      <w:outlineLvl w:val="0"/>
    </w:pPr>
    <w:rPr>
      <w:rFonts w:eastAsia="Times New Roman"/>
      <w:b/>
      <w:bCs/>
      <w:color w:val="000000"/>
      <w:kern w:val="2"/>
      <w:sz w:val="29"/>
      <w:szCs w:val="29"/>
    </w:rPr>
  </w:style>
  <w:style w:type="character" w:styleId="DefaultParagraphFont">
    <w:name w:val="Default Paragraph Font"/>
    <w:qFormat/>
    <w:rPr/>
  </w:style>
  <w:style w:type="character" w:styleId="Heading1Char">
    <w:name w:val="Heading 1 Char"/>
    <w:basedOn w:val="DefaultParagraphFont"/>
    <w:qFormat/>
    <w:rPr>
      <w:rFonts w:eastAsia="Times New Roman"/>
      <w:b/>
      <w:bCs/>
      <w:color w:val="000000"/>
      <w:kern w:val="2"/>
      <w:sz w:val="29"/>
      <w:szCs w:val="29"/>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4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42:00Z</dcterms:created>
  <dc:creator>Jini Hetherington</dc:creator>
  <dc:description/>
  <cp:keywords/>
  <dc:language>en-US</dc:language>
  <cp:lastModifiedBy>Jini Hetherington</cp:lastModifiedBy>
  <dcterms:modified xsi:type="dcterms:W3CDTF">2010-02-22T15:45:00Z</dcterms:modified>
  <cp:revision>2</cp:revision>
  <dc:subject/>
  <dc:title/>
</cp:coreProperties>
</file>